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en-US"/>
        </w:rPr>
        <w:t xml:space="preserve"> 630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 xml:space="preserve">април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Нацрта закона о предшколском васпитању и образовањ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Четвртој сједници одржаној 14. април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Нацрт закона о предшколском васпитању и образовању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,</w:t>
      </w:r>
      <w:r>
        <w:rPr>
          <w:sz w:val="24"/>
          <w:szCs w:val="24"/>
          <w:lang w:val="sr-CS"/>
        </w:rPr>
        <w:t xml:space="preserve"> 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Нацрта закона поднијела је Наташа Цвијановић, представница Министарства просвјете и култур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једногласно су</w:t>
      </w:r>
      <w:r>
        <w:rPr>
          <w:sz w:val="24"/>
          <w:szCs w:val="24"/>
          <w:lang w:val="sr-CS"/>
        </w:rPr>
        <w:t xml:space="preserve"> заузели став да се поменути </w:t>
      </w:r>
      <w:r>
        <w:rPr>
          <w:sz w:val="24"/>
          <w:szCs w:val="24"/>
          <w:lang w:val="sr-RS"/>
        </w:rPr>
        <w:t xml:space="preserve">Нацрт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Трећој редов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, уз закључак да се одржи јавна расправа у трајању од 30 дана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rFonts w:eastAsia="Calibri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</w:t>
      </w:r>
      <w:r>
        <w:rPr>
          <w:sz w:val="24"/>
          <w:szCs w:val="24"/>
          <w:lang w:val="sr-RS"/>
        </w:rPr>
        <w:t>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374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март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Нацрта закона о измјенама и допунама Закона о здравственој заштит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Трећој сједници одржаној 3. март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Нацрт закона о измјенама и допунама Закона о здравственој заштити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 xml:space="preserve">Одсутни су били Игор Остојић, </w:t>
      </w:r>
      <w:r>
        <w:rPr>
          <w:sz w:val="24"/>
          <w:szCs w:val="24"/>
          <w:lang w:val="sr-CS"/>
        </w:rPr>
        <w:t>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Нацрта закона поднио је Милан Латиновић, представник  Министарства здравља и социјалне заштит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гласова „за“ уз један глас „уздржан“(Стево Јоксимовић)</w:t>
      </w:r>
      <w:r>
        <w:rPr>
          <w:sz w:val="24"/>
          <w:szCs w:val="24"/>
          <w:lang w:val="sr-CS"/>
        </w:rPr>
        <w:t xml:space="preserve"> заузели су став да се поменути </w:t>
      </w:r>
      <w:r>
        <w:rPr>
          <w:sz w:val="24"/>
          <w:szCs w:val="24"/>
          <w:lang w:val="sr-RS"/>
        </w:rPr>
        <w:t xml:space="preserve">Нацрт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Седмој посеб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9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165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фебруар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Извјештаја о извршеном административном надзору над радом јединица локалне самоуправе за период 1. јануара 2013. – 31. децембра 2013. годин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Другој сједници одржаној 2. фебруар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Извјештај о извршеном административном надзору над радом јединица локалне самоуправе за период 1. јануара 2013. – 31. децембра 2013. године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 и</w:t>
      </w:r>
      <w:r>
        <w:rPr>
          <w:sz w:val="24"/>
          <w:szCs w:val="24"/>
          <w:lang w:val="sr-CS"/>
        </w:rPr>
        <w:t xml:space="preserve"> Недим Чив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Извјештаја поднијела је Миланка Шопин, помоћник министра управе и локалне самоуправ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једногласно</w:t>
      </w:r>
      <w:r>
        <w:rPr>
          <w:sz w:val="24"/>
          <w:szCs w:val="24"/>
          <w:lang w:val="sr-CS"/>
        </w:rPr>
        <w:t xml:space="preserve"> су заузели став да се поменути </w:t>
      </w:r>
      <w:r>
        <w:rPr>
          <w:sz w:val="24"/>
          <w:szCs w:val="24"/>
          <w:lang w:val="sr-RS"/>
        </w:rPr>
        <w:t xml:space="preserve">Извјештај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Другој редов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4-14T14:41:00Z</cp:lastPrinted>
  <dcterms:modified xsi:type="dcterms:W3CDTF">2015-04-14T12:44:00Z</dcterms:modified>
  <cp:revision>562</cp:revision>
  <dc:subject/>
  <dc:title>Датум, 10</dc:title>
</cp:coreProperties>
</file>